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0" w:name="_Hlk509314374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2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ценки и сопоставления заявок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а право заключения договора поставки кислорода технического, ацетилена растворенного техниче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итоговый протокол)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_Hlk509314374"/>
      <w:bookmarkStart w:id="2" w:name="_Hlk509314374"/>
      <w:bookmarkEnd w:id="2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. Мурманск                                                                                                                            24.12.</w:t>
      </w:r>
      <w:r>
        <w:rPr>
          <w:rFonts w:cs="Times New Roman" w:ascii="Times New Roman" w:hAnsi="Times New Roman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кислорода технического, ацетилена растворенного технического (далее - Товар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2. Общее количество поставляемого Това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Механизм определения количества поставляемого Товара: поставка Товара будет осуществляться по заявкам Покупателя, в которых будет конкретизироваться количество закупаемого Товара. При этом количест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а определяется, исходя из цены договора и цены за единицу Тов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за единицу Товара (итого по всем позициям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 950 (Четыре тысячи девятьсот пятьдесят) рублей 00 копеек, включая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3" w:name="_Hlk31383966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казанная цена включает в себя себестоимость Товара, расходы на доставку до места назначения, ремонт, поверку, освидетельствование баллонов, страхование, уплату таможенных пошлин, налогов, сборов и всех обязательных платежей, а также предвиденные и непредвиде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4" w:name="_Hlk31383966"/>
      <w:bookmarkEnd w:id="4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 составляет не более 852 192 (Восьмисот пятидесяти двух тысяч ста девяносто двух) рублей 00 копеек, включая Н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поставка осуществляется в течение 4 (Четырех) рабочих дней с момента подачи заявки. Заявки направляются по 30.11.2021 включитель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поставки Това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Полярный, ул. Советская, д.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№2 г. Снежногор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Гаджие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п. Видяево, ул. Заречная, д.4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пгт. Никель, ул. Советская, д.14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Заполярный, промышленная площадка АО «Кольская ГМ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№53 г. Заозерск, ул. Колыш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ая цена Договора может быть изменена при изменении общего количества поставляемого Товара. В случае возникновения необходимости изменения количества поставляемого Товара, предусмотренного Договором, но не более чем на 10%, Стороны могут заключить дополнительное соглашение. 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а осуществляется по заявкам Покупателя в которых указывается наименование и количество Товара.  Не заказанный Товар не поставляется, не принимается и не оплачивается Покуп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, если в течение срока действия Договора от Покупателя не поступит заявок на поставку Товара, указанного в п.1.4.2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екта 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ли на поставку части количества Товара, определенного согласно  п.1.4.2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оекта 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расходы по проведению экспертизы относятся на счет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наличия брака более 10% - вся партия бракуется и возвращается Поставщику за его сч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 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ставка в рабочие дни с 08.00 до 12.00 и с 13.00 до 16.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монт, поверка, освидетельствование баллонов осуществляются за счет Поставщика в течение всего срока дейст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ана происхождения Товара указывается в п. 1.4.5. проекта Договора.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. Ин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Товар поставляется новым и изготовленным не ранее декабря 2020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хранения на Товар устанавл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кислород технический – 18 месяцев со дня изгот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ацетилен растворенный технический – 6 месяцев со дня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точный срок хранения на Товар на момент поставки, должен быть не менее 70 % от гарантийного срока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исполнения обязательств по устранению недостатков не может превышать 10 (Деся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Условия опл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-фактуры, счета на оплату, оригинала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 и получения от Поставщика оригиналов счета на оплату, оригинала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закупки являются только субъекты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седание Комиссии по закупке проводилось 24.12.2020 по адресу: г. Мурманск, ул. Домостроительная, д. 2, каб. 406, начало в 09:15 (МСК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.С. Скородумов – главный инженер филиала АО «МЭС» «Александровская теплосеть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.В. Глотова – ведущий специалист по комплектации оборудования филиала АО «МЭС» «Александров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Секретарь Комиссии по закупке (без права голоса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А. Маляренко – ведущий специалист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гласно Протоколу № 1 рассмотрения первых частей заявок на участие в запросе котировок в электронной форме на право заключения договора поставки кислорода технического, ацетилена растворенного технического от 22.12.2020, Комиссия по закупке приняла решение призн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ветствующей требованиям Извещения о проведении запроса котировок в электронной форме на право заключения договора поставки кислорода технического, ацетилена растворенного технического (участниками закупки являются только субъекты малого и среднего предпринимательства) (далее – Извещение) первую часть заявки, поступившей от Участника закупки.</w:t>
      </w:r>
    </w:p>
    <w:p>
      <w:pPr>
        <w:pStyle w:val="Heading1"/>
        <w:spacing w:lineRule="auto" w:line="240" w:before="0" w:after="60"/>
        <w:ind w:firstLine="709"/>
        <w:jc w:val="both"/>
        <w:rPr>
          <w:rFonts w:ascii="Times New Roman" w:hAnsi="Times New Roman" w:eastAsia="Times New Roman" w:cs="Times New Roman"/>
          <w:b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ценовое предложение 1 (Одной) заявки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5" w:name="_Hlk13473434"/>
      <w:bookmarkEnd w:id="5"/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ar-SA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Озон» (ООО «Озон»), 181001, г. Мурманск, ул. Траловая, д. 13 (ИНН 5191316428, КПП 519001001, ОГРН 1025100851775)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ата и время регистрации заявки 15.12.2020 11:43 (МС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а за единицу Товара (итого по всем позициям), предложенная Участником закупки: 4 950 рублей 00 копеек, НДС не облаг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: Росс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cyan"/>
          <w:u w:val="single"/>
          <w:lang w:eastAsia="ru-RU"/>
        </w:rPr>
      </w:r>
      <w:bookmarkStart w:id="6" w:name="_Hlk13473434"/>
      <w:bookmarkStart w:id="7" w:name="_Hlk13473434"/>
      <w:bookmarkEnd w:id="7"/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закупк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Ш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1.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зна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овое пред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 «Озон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ответствующим требованиям Извещ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ключить</w:t>
      </w:r>
      <w:r>
        <w:rPr>
          <w:rFonts w:cs="Times New Roman" w:ascii="Times New Roman" w:hAnsi="Times New Roman"/>
          <w:sz w:val="24"/>
          <w:szCs w:val="24"/>
        </w:rPr>
        <w:t xml:space="preserve"> ООО «Озон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еречень Участников запроса котировок в электронной форм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в электронной форме несостоявшимся на основании п. 7.5.4.11 Положения о закупке товаров, работ, услуг АО «МЭС» (ИНН 5190907139, ОГРН 1095190009111) и п. 15.2 Извещения и оценить заявку </w:t>
      </w:r>
      <w:r>
        <w:rPr>
          <w:rFonts w:cs="Times New Roman" w:ascii="Times New Roman" w:hAnsi="Times New Roman"/>
          <w:sz w:val="24"/>
          <w:szCs w:val="24"/>
        </w:rPr>
        <w:t>ООО «Озон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ООО «Озон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в электронной форме является цена за единицу Товара (итого по всем позиц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за единицу Товара (итого по всем позициям), предложенная Участником запроса котировок в электронной форме, не превышает начальную (максимальную) цену за единицу Товара (итого по всем позициям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По результатам рассмотрения и оценки заявки принято решение заключить договор с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Озон»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(юридический адрес: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181001, г. Мурманск, ул. Траловая, д. 13,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ИНН 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5191316428, КПП 519001001, ОГРН 1025100851775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1. Предмет 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ставка кислорода технического, ацетилена растворенного техниче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– Товар)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щее количество поставляемого Това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ханизм определения количества поставляемого Товара: поставка Товара будет осуществляться по заявкам Покупателя, в которых будет конкретизироваться количество закупаемого Товара. При этом количеств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овара определяется, исходя из цены договора и цены за единицу Тов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за единицу Товара (итого по всем позициям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 950 (Четыре тысячи девятьсот пятьдесят) рублей 00 копеек, включая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казанная цена включает в себя себестоимость Товара, расходы на доставку до места назначения, ремонт, поверку, освидетельствование баллонов, страхование, уплату таможенных пошлин, налогов, сборов и всех обязательных платежей, а также предвиденные и непредвиде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 составляет не более 852 192 (Восьмисот пятидесяти двух тысяч ста девяносто двух) рублей 00 копеек, включая НД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поставки Това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поставка осуществляется в течение 4 (Четырех) рабочих дней с момента подачи заявки. Заявки направляются по 30.11.2021 включитель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Полярный, ул. Советская, д.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№2 г. Снежногор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Гаджие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п. Видяево, ул. Заречная, д.4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пгт. Никель, ул. Советская, д.14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г. Заполярный, промышленная площадка АО «Кольская ГМ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тельная №53 г. Заозерск, ул. Колыш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ая цена Договора может быть изменена при изменении общего количества поставляемого Товара. В случае возникновения необходимости изменения количества поставляемого Товара, предусмотренного Договором, но не более чем на 10%, Стороны могут заключить дополнительное соглашение. 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вка осуществляется по заявкам Покупателя в которых указывается наименование и количество Товара.  Не заказанный Товар не поставляется, не принимается и не оплачивается Покуп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, если в течение срока действия Договора от Покупателя не поступит заявок на поставку Товара, указанного в п.1.4.2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оговора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ли на поставку части количества Товара, определенного согласно п.1.4.2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гово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расходы по проведению экспертизы относятся на счет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лучае наличия брака более 10% - вся партия бракуется и возвращается Поставщику за его сч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-фа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анспортная накладная, указанная в п.2.2.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 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ставка в рабочие дни с 08.00 до 12.00 и с 13.00 до 16.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монт, поверка, освидетельствование баллонов осуществляются за счет Поставщика в течение всего срока действия Договора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трана происхождения Товара - Россия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7. Иные услови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Товар поставляется новым и изготовленным не ранее декабря 2020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арантийный срок хранения на Товар устанавл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кислород технический – 18 месяцев со дня изгот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ацетилен растворенный технический – 6 месяцев со дня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таточный срок хранения на Товар на момент поставки, должен быть не менее 70 % от гарантийного срока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ок исполнения обязательств по устранению недостатков не может превышать 10 (Деся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8. Условия опла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-фактуры, счета на оплату, оригинала транспортной накладной.</w:t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ЗУЛЬТАТЫ ГОЛОСОВАНИЯ: </w:t>
      </w:r>
    </w:p>
    <w:p>
      <w:pPr>
        <w:pStyle w:val="Style24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с Постановлением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авительства РФ от 16.09.201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п.а)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предоставля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так как закупка признана несостоявшейся и договор заключается с единственным участником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про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1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50"/>
      </w:tblGrid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.В. Тишкин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.С. Скородум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4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А. Дюжак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В. Глотова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.А. Маляренко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6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ind w:left="5529" w:hanging="0"/>
      <w:rPr/>
    </w:pPr>
    <w:r>
      <w:rPr>
        <w:rFonts w:cs="Times New Roman" w:ascii="Times New Roman" w:hAnsi="Times New Roman"/>
        <w:sz w:val="16"/>
        <w:szCs w:val="16"/>
      </w:rPr>
      <w:t xml:space="preserve">Протокол № 2 оценки и сопоставления заявок на участие в запросе котировок в электронной форме на право заключения договора поставки кислорода технического, ацетилена растворенного технического (итоговый протокол) от 24.12.2020 </w:t>
    </w:r>
  </w:p>
  <w:p>
    <w:pPr>
      <w:pStyle w:val="Header"/>
      <w:tabs>
        <w:tab w:val="clear" w:pos="708"/>
        <w:tab w:val="left" w:pos="3828" w:leader="none"/>
        <w:tab w:val="left" w:pos="4820" w:leader="none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eastAsia="Calibri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sz w:val="24"/>
      <w:szCs w:val="24"/>
    </w:rPr>
  </w:style>
  <w:style w:type="character" w:styleId="WW8Num33z1">
    <w:name w:val="WW8Num33z1"/>
    <w:qFormat/>
    <w:rPr>
      <w:rFonts w:eastAsia="Calibri"/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5:51:00Z</dcterms:created>
  <dc:creator>Ermolenko</dc:creator>
  <dc:description/>
  <cp:keywords/>
  <dc:language>en-US</dc:language>
  <cp:lastModifiedBy>Наталья А. Маляренко</cp:lastModifiedBy>
  <cp:lastPrinted>2020-12-24T12:01:00Z</cp:lastPrinted>
  <dcterms:modified xsi:type="dcterms:W3CDTF">2020-12-24T10:31:00Z</dcterms:modified>
  <cp:revision>6</cp:revision>
  <dc:subject/>
  <dc:title/>
</cp:coreProperties>
</file>